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12021624"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0017277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7433870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879766343"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88812723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561985339"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